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GTEXT  Place text with mous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GTEXT('string') displays the graph window, puts up a  cross-hair, and waits for a mouse button or keyboard key to be pressed.  The cross-hair can be positioned with the mouse (or with the arrow keys on some computers).  Pressing a mouse button or any key writes the text string onto the graph at the selected location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TEXT(C) places the multi-line strings defined by each row of the cell array of strings 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ampl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gtext({'This is the first line','This is the second line'}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e also TEXT, GINPU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TEP  Step response of LTI system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(SYS)  plots the step response of each input channel of the LTI system SYS.  The time range and number of points are chosen automat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(SYS,TFINAL)  simulates the step response from t = 0 to the  final time t = TFINAL.  For discrete-time systems with unspecified  sampling time, TFINAL is interpreted as the number of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(SYS,T)  uses the user-supplied time vector T for simulation.  For discrete-time systems, T should be of the form  Ti:Ts:Tf   where Ts is the sample time of the system.  For continuous systems,  T should be of the form  Ti:dt:Tf  where dt will become the sample  time of a discrete approximation to the continuous syste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(SYS1,SYS2,...,T)  plots the step response of multiple LTI  systems SYS1,SYS2,... on a single plot.  The time vector T is  optional.  You can also specify a color, line style, and marker  for each system, as in  step(sys1,'r',sys2,'y--',sys3,'gx'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hen invoked with left-hand arguments,      [Y,T] = STEP(SYS,...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returns the output response Y and the time vector T used for  simulation.  No plot is drawn on the screen.  If SYS has  NU inputs and NY outputs, and LT=length(T), the array Y is  LT-by-NY-by-NU  and Y(:,:,j) gives the step response of the  j-th input chann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or state-space systems,       [Y,T,X] = STEP(SYS,...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lso returns the state trajectory X which is an LT-by-NX-by-NU array if SYS has NX stat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e also  INITIAL, IMPULSE, LSI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loaded metho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lp lti/step.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UNWRAP Unwrap phase angle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NWRAP(P) unwraps radian phases P by changing absolute  jumps greater than pi to their 2*pi complement. It unwraps  along the first non-singleton dimension of P. P can be 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calar, vector, matrix, or N-D arra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NWRAP(P,TOL) uses a jump tolerance of TOL rather than the default TOL = p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NWRAP(P,[],DIM) unwraps along dimension DIM using the default tolerance. UNWRAP(P,TOL,DIM) uses a jump tolerance of TO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e also ANGLE, AB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BODE  Bode frequency response of LTI system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ODE(SYS)  draws the Bode plot of the LTI system SYS.  The  frequency range and number of points are chosen automaticall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ODE(SYS,{WMIN,WMAX})  draws the Bode plot for frequencies between WMIN and WMAX (in radian/second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ODE(SYS,W)  uses the user-supplied vector W of frequencies, in radian/second, at which the Bode response is to be evaluated.   See LOGSPACE to generate logarithmically spaced frequency vecto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ODE(SYS1,SYS2,...,W)  plots the Bode response of multiple LTI systems SYS1,SYS2,... on a single plot.  The frequency vector W is optional.  You can also specify a color, line style, and marker  for each system, as in  bode(sys1,'r',sys2,'y--',sys3,'gx'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hen invoked with left-hand arguments,      [MAG,PHASE,W] = BODE(SYS,..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returns the frequency vector W and arrays MAG and PHASE of  magnitudes (in dB) and phases (in degrees).  No plot is drawn  on the screen.  If SYS has NU inputs and NY outputs and  LW=length(W),  MAG and PHASE are  NY-by-NU-by-LW  arrays an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he response at the frequency W(k) is given by MAG(:,:,k) and  PHASE(:,:,k)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or discrete systems with sample time Ts, BODE uses the transformation Z = exp(j*W*Ts) to map the unit circle to the  real frequency axis.  The frequency response is only plotted  for frequencies smaller than the Nyquist frequency pi/Ts, and  the default value 1 (second) is assumed when Ts is unspecified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e also  NICHOLS, NYQUIST, SIGMA, FREQRESP, LTI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verloaded metho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help lti/bode.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4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1:54:00Z</dcterms:created>
  <dc:creator>Lab Circuitos Integrados</dc:creator>
  <dc:description/>
  <dc:language>en-US</dc:language>
  <cp:lastModifiedBy>Lab Circuitos Integrados</cp:lastModifiedBy>
  <dcterms:modified xsi:type="dcterms:W3CDTF">2000-04-23T14:03:00Z</dcterms:modified>
  <cp:revision>6</cp:revision>
  <dc:subject/>
  <dc:title>HELPS</dc:title>
</cp:coreProperties>
</file>